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pelling changes in the preterit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Infinitiv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ers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person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Saca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aqu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ac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Apaga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Marca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Empeza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Juga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Paga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Llega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Utiliza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Atac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on verbs in the preteri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rPr/>
      </w:pPr>
      <w:r>
        <w:rPr/>
        <w:t>Yesterday I went to the cinema (ir al cine)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rPr/>
      </w:pPr>
      <w:r>
        <w:rPr/>
        <w:t>It was a fantastic film (ser)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rPr/>
      </w:pPr>
      <w:r>
        <w:rPr/>
        <w:t>Before I went I did my homework (hacer los deberes)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rPr/>
      </w:pPr>
      <w:r>
        <w:rPr/>
        <w:t>They went for a walk on the beach (dar un paseo)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rPr/>
      </w:pPr>
      <w:r>
        <w:rPr/>
        <w:t>My grandfather went to Australia in 1960 (ir)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rPr/>
      </w:pPr>
      <w:r>
        <w:rPr/>
        <w:t>They went to the hairdresser’s (ir a la peluquería)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rPr/>
      </w:pPr>
      <w:r>
        <w:rPr/>
        <w:t>They made the bed (hacer la cama)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rPr/>
      </w:pPr>
      <w:r>
        <w:rPr/>
        <w:t>Yesterday I saw the big match (ver el partidazo)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rPr/>
      </w:pPr>
      <w:r>
        <w:rPr/>
        <w:t>I went to the theatre and my friend was there (ir / estar)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rPr/>
      </w:pPr>
      <w:r>
        <w:rPr/>
        <w:t>Yesterday it was good weather (hacer buen tiempo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6:27:00Z</dcterms:created>
  <dc:creator>nashm</dc:creator>
  <dc:description/>
  <cp:keywords/>
  <dc:language>en-US</dc:language>
  <cp:lastModifiedBy>Owner1</cp:lastModifiedBy>
  <dcterms:modified xsi:type="dcterms:W3CDTF">2008-09-24T16:27:00Z</dcterms:modified>
  <cp:revision>2</cp:revision>
  <dc:subject/>
  <dc:title>Spelling changes in the preterite</dc:title>
</cp:coreProperties>
</file>